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я о социально-экономическом развитии</w:t>
            </w:r>
          </w:p>
        </w:tc>
      </w:tr>
      <w:tr>
        <w:trPr/>
        <w:tc>
          <w:tcPr>
            <w:tcW w:w="93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вловского района в 2020 году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Style17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фициальное наименование городского округа (муниципального района)</w:t>
            </w:r>
          </w:p>
        </w:tc>
      </w:tr>
    </w:tbl>
    <w:p>
      <w:pPr>
        <w:pStyle w:val="Normal"/>
        <w:spacing w:lineRule="auto" w:line="276" w:before="0" w:after="240"/>
        <w:rPr/>
      </w:pPr>
      <w:r>
        <w:rPr/>
        <w:br/>
        <w:br/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Промышленное производство 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ущей отраслью экономики района становится ее промышленный сектор. По итогам отчетного года индекс промышленного производства составил 120%, объем отгруженной промышленной продукции вырос в действующих ценах на 40,4 % и достиг 12,9 млрд. руб. Лидерами по темпам роста производства стали деревообрабатывающая промышленность – объем вырос в 2,4 раза, производство машин и оборудования в 1,8 раза, пищевая промышленность – темп роста превысил 127%. В краевом рейтинге муниципальных образований район занял 1-е место по объему промышленного производства на душу населения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Сельскохозяйственное производство 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ропромышленный комплекс района по итогам года характеризуется положительной динамикой большинства показателей. Отрасль животноводства продолжает интенсивный путь развития: объемы продукции увеличены за счет дальнейшего роста показателей продуктивности. Стабильно по 4-м показателям данной отрасли мы удерживаем высокие рейтинговые позиции. Так, по надою молока в сельхозпредприятиях на 1 корову район занял 3-е место (после Зонального и Тогульского). Производство молока в хозяйствах всех категорий возросло до 31,6 тыс. тон или 103,4% к уровню предыдущего года. В итоге по данному показателю район занял 10 место. Объемы производства скота и птицы на убой в живом весе выросли на 4,7% и достигли 6,4 тыс. тонн. По данному показателю район сохранил 5-ое место в рейтинге районов края. Производство яиц составило 444 млн. шт., объем производства ниже уровня 2019 года (темп снижения 92,4%). Однако район по-прежнему является основным производителем этой продукции в регионе: на его долю приходится почти половина объема, произведенного в крае. Достигнуты успехи и в отрасли растениеводства. Несмотря на снижение урожайности в условиях засухи 2020 года валовый сбор зерновых культур составил 104,2 тыс. тонн, превысив показатель 2019 года. Район сохраняет лидерство по производству сахарной свеклы в регионе. В 2020 году собран значительный урожай – 518 тыс. тонн данной культуры за счет повышения урожайности. Объем производства маслосемян подсолнечника превысил 8 тыс. тонн также за счет роста урожайности. Достижению таких результатов сельского хозяйства способствовала государственную поддержка: аграриями района в отчетном году получена финансовая поддержка в объеме 55,7 млн. руб. 46 работников АПК района награждены Губернаторскими премиями, 42 из них получили сертификаты на санаторно-курортное лечение. По итогам года 100% сельхозорганизаций района получили прибыль. Общий объем чистой прибыли превысил 2 млрд. руб. Дальнейшее укрепление экономики сельского хозяйства района обеспечило рост доходов работников, занятых в этой отрасли. Среднемесячная зарплата выросла на 7 % и достигла 32,6 тыс. руб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Реализация инвестиционных проектов на территории муниципального района 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района характеризуется высокой инвестиционной активностью. Хотя темп снижения объема инвестиций в 2020 году составил 53% (завершился крупный инвестиционный проект по строительству деревообрабатывающего комбината), но в абсолютном выражении капитальные вложения достигли значительной суммы - 1,1 млрд. руб. Основной объем инвестиций традиционно осуществлен в сфере промышленности и сельского хозяйства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Состояние малого и среднего предпринимательства, меры государственной поддержки малого и среднего предпринимательства 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вловском районе функционирует 831 субъектов малого и среднего предпринимательства, в том числе 618 индивидуальных предпринимателя, 59 КФХ, 149 малых предприятия. Численность занятых в этой сфере экономики составляет 2732 человек, или 27% от численности занятых в экономике района. Удельный вес налоговых поступлений в консолидированный бюджет района за 2020 год составил 30,6 %. В районе создана и работает инфраструктура поддержки и развития малого и среднего предпринимательства: Общественный совет по развитию предпринимательства при главе Павловского района, информационно консультационный центр поддержки предпринимателей. Оказывается консультационная и методическая помощь предпринимателям по различным вопросам организации и ведения бизнеса, в том числе через размещение информации на официальном сайте администрации, привлекается трудоспособное население, желающее организовать собственное дело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Ситуация на рынке труда 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благоприятные тенденции наблюдались на рынке труда. Благодаря государственным мерам поддержки бизнеса и населения не допущено массовых высвобождений работников, но все же уровень официально регистрируемой безработицы вырос вдвое до 3,5% к трудоспособному населению. Количество заявленных работодателями вакансий сократилось на треть, напряженность на рынке труда (количество незанятых граждан на 1 вакансию) возросла в 1,5 раза. Количество признанных безработными граждан увеличилось в 1,7 раза. Сохраняется тенденция сокращения числа занятых в экономике района. В связи с этим главной задачей социально-демографического развития территории для органов местного самоуправления совместно с государственными органами власти в 2020 году явилось предотвращение дальнейшего сокращения занятости и падения доходов населения. В отчетном году продолжена реализация районного трехстороннего Соглашения между Администрацией района, районным Советом профсоюзов и работодателями района на 2018-2020 годы. Одним из важных направлением является повышение социальной ответственности работодателей. Выросло до 15 число организаций района, имеющих статус «Социально ответственный работодатель Алтайского края». В 75-ти организациях приняты коллективные договоры, в которых закреплены льготы и гарантии работникам, в том числе дополнительные по сравнению с действующим трудовым законодательством. Продолжается работа по заключению коллективных договоров в бюджетных организациях. Реализованы меры по снижению неформальной занятости, легализованы трудовые отношения с 312-ю работниками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Уровень жизни населения 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Укрепление экономической базы крупных и средних предприятий района обеспечило дальнейший рост уровня оплаты труда работников. Наиболее высокие темпы роста зарплаты наблюдаются по обрабатывающим предприятиям (113,8%), в отрасли транспортировки и хранении (113,3%), социальной сфере (110%), сельском и лесном хозяйстве (108,7%). В целом темп роста заработной платы по кругу крупных и средних организаций составил 110,4% и возрос в абсолютном выражении до 31 тыс. руб. Показатели превысили среднекраевые значения. По уровню оплаты труда в крупном и среднем бизнесе мы поднялись на 6 место в социально-экономическом рейтинге муниципальных районов края. В то же время сохраняется низким официальный уровень оплаты труда в сфере малого предпринимательства: показатель не превышает 50-60% от уровня оплаты труда на крупных предприятиях района. Наблюдается снижение реально располагаемых денежных доходов населения. Последние годы сохраняется миграционный отток населения, в т.ч. трудоспособного, происходит старение и сокращение численности населения района, нарастает кадровый дефицит. В 2020 году в условиях распространения новой коронавирусной инфекции наблюдается усиление данных негативных процессов. В связи с этим ключевыми проблемами дальнейшего социально–демографического и экономического развития территории остаются проблемы занятости и повышения уровня доходов населения, проблемы сохранения и развития человеческого капитала. В целях сохранения социально-экономического потенциала района обращаю внимание работодателей на необходимость рассмотрения вопросов повышения оплаты труда даже в непростых условиях сложной эпидемиологической ситуации. С учетом заключенного районного трехстороннего Соглашения с районным Советом организаций профсоюзов и работодателями района на 2021-2023 годы призываю в 2021году при уровне зарплаты ниже 20 тыс. руб. обеспечить темп ее роста не менее 120%, более 20 тыс. руб. – не ниже 115%, более 24-х и менее 30 тыс. руб. не ниже 110%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Состояние местных бюджетов 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экономики и повышение качества управления муниципальными финансами позволили добиться высоких показателей исполнения консолидированного бюджета района за отчетный год. Объем собственных доходов бюджета превысил 475 млн. руб., темп роста составил 115,5% (8-е место в краевом рейтинге). В расчете на душу населения собственные доходы бюджета достигли 11,9 тыс. руб. (темп роста 117,2%). По данному показателю район стабильно занимает 3-ю позицию в рейтинге муниципальных образований края, уступая Змеиногорскому и Благовещенскому районам. Удельный вес налоговых и неналоговых доходов в расходах бюджета составил 48,9% (район сохранил 2-ое место в краевом рейтинге после Змеиногорского района). Объем межбюджетных трансфертов, полученных из краевого бюджета в 2020 году, увеличен на 6,4% и составил 561,5 млн. руб. Рост доходных поступлений позволил увеличить расходы бюджета на развитие жилищно-коммунального хозяйства, национальную экономику, социальные отрасли и по другим направлениям. На повышение оплаты труда работников сферы культуры и дополнительного образования в соответствии с указом Президента РФ направлено 6,3 млн. руб. бюджетных средств. Общий объем расходов бюджета вырос на 4,9%, составив 972,7 млн. руб. На конец отчетного периода отсутствует просроченная кредиторская задолженность бюджета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Жилищно-коммунальное хозяйство 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ованы меры по инфраструктурному развитию территории. Продолжается выполнение мероприятий по строительству газовых сетей, газифицируется жилой фонд. Всего по итогам 2020 года газифицировано 82 квартиры, построено 14,3 км газопровода, подведен газопровод к 333-м квартирам. В целях дальнейшей модернизации коммунального комплекса района в 2020 году увеличены объемы финансирования муниципальной программы по комплексному развитию коммунальной инфраструктуры района: из местного бюджета направлено 31,5 млн. руб., из краевого бюджета выделено свыше 27 млн. руб. Реализован комплекс мероприятий по ремонту и модернизации котельных и тепловых сетей, объектов водоснабжения и водоотведения. В 2020 году продолжена работа по формированию инфраструктуры в сфере обращения с твердыми коммунальными отходами. Для организации сбора мусора дополнительно приобретены контейнеры за счет средств краевого и муниципального бюджетов. В Шаховском и Стуковском сельсоветах обустроены площадки накопления твердых коммунальных отходов в рамках государственной программы «Комплексное развитие сельских территорий» с участием средств местного бюджета. Всего на эти цели направлено 4,5 млн. руб. Реализован комплекс мероприятий по благоустройство территории сел района. В 2020 году район продолжил участие в реализации федерального проекта «Формирование комфортной городской среды» в рамках национального проекта «Жилье и городская среда». В микрорайоне ремзавод села Павловск обустроена детская площадка. На реализацию проекта направлено 4,6 млн. руб. из федерального, краевого и местного бюджетов. В 2020 году на территории сельсоветов района реализовано 10 проектов по поддержке местных инициатив: отремонтированы поселковые дороги, обустроены детские и спортивные площадки, отремонтированы 2 водонапорные башни. На реализацию проектов привлечено из краевого бюджета 7,2 млн. руб., более 2 млн. руб. выделено из местного бюджета, а также частные средства граждан и бизнеса. На содержание и развитие дорожной инфраструктуры местного значения в 2020 году направлено 19,7 млн. руб., в т.ч. 4,8 млн. руб. с участием краевого бюджета освоены на работах капитального характера: осуществлен ремонт улично-дорожной сети в с. Павловск по улицам Пожогина, Пионерская, Каменский тракт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Социальная сфера 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ю социально-демографических проблем территории в отчетном году способствовала работа органов исполнительной власти района по обеспечению деятельности и дальнейшему развитию социальной сферы. Реализованы комплексные меры по развитию системы образования района. На создание требуемых современных условий обучения из краевого и местного бюджетов направлено около 43 млн. руб.: проведен выборочный капитальный ремонт зданий 10 образовательных учреждений района, приобретены оборудование, транспортные средства. Сохранена 100%-ая доступность дошкольного образования для детей в возрасте от 3 до 7 лет. Реализуются меры по исполнению поручения Президента Российской Федерации по обеспечению 100%-ой доступности дошкольного образования для детей в возрасте от 2 месяцев до 3 лет. В 2020 году Администрация района за счет средств местного бюджета разработала проектно-сметную документацию на строительство детского ясли-сада на 140 мест, в т.ч. 20 мест ясельных, в с. Шахи, где на сегодня нет возможности дополнительно открыть дошкольные группы. Получено положительное заключение Государственной экспертизы проектно-сметной документации. Допущены к итоговой аттестации и получили аттестаты о среднем общем образовании 100% выпускников. Реализованы меры по развитию кадрового потенциала отрасли. Выплаты единовременного пособия молодым педагогам увеличены до 120 тыс. руб. Уделено внимание развитию дополнительного образования детей в районе. Продолжен ремонт здания детско-юношеского центра в с. Павловск. Всеми формами летнего отдыха и оздоровления в отчетном году охвачено 69% всех учащихся. На развитие и содержание сферы культуры из бюджета района в отчетном году направлено 62 млн. руб. Объемы финансирования отрасли увеличены на 42%. Реализованы дальнейшие меры по повышению оплаты труда. Среднемесячная зарплата работников учреждений культуры выросла на 12,9%, достигнув значения в 26,6 тыс. руб. Выполнен большой объем капитальных ремонтных работ на объектах культуры за счет средств местного бюджета. В рамках программы по повышению эффективности управления муниципальным имуществом проведены выборочные капитальные ремонты на 17-ти объектах учреждений культуры общей стоимостью 10,4 млн. руб. За счет средств краевого и местного бюджетов в с. Павловск проведены работы по благоустройству территории Мемориального комплекса воинам, погибшим в годы Великой Отечественной войны. В сфере развития физкультуры и спорта в отчетном году решались задачи укрепления материально-технической базы учреждений отрасли, вовлечение в занятия спортом на постоянной основе всех возрастных категорий населения. В отчетном году расходы муниципального бюджета на содержание и развитие отрасли составили 18 млн. руб. Продолжена реализация муниципальной программы по развитию на территории района физкультуры и спорта. На ремонт и реконструкцию спортивных объектов выделено 3,5 млн. руб. Реализованные меры по развитию физкультуры и спорта в отчетном году позволили увеличить долю населения района, занимающегося физкультурой и спортом на постоянной основе, до 47%. Количество несовершеннолетних, вовлечённых в деятельность в сфере физической культуры и спорта, составило почти 5 тыс. детей или 63% от общего числа детей, проживающих на территории района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rPr/>
      </w:pPr>
      <w:r>
        <w:rPr/>
        <w:br/>
        <w:br/>
      </w:r>
    </w:p>
    <w:tbl>
      <w:tblPr>
        <w:tblW w:w="920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76"/>
        <w:gridCol w:w="1980"/>
        <w:gridCol w:w="2053"/>
      </w:tblGrid>
      <w:tr>
        <w:trPr/>
        <w:tc>
          <w:tcPr>
            <w:tcW w:w="517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Павловского района 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.В. Воронов</w:t>
            </w:r>
          </w:p>
        </w:tc>
      </w:tr>
      <w:tr>
        <w:trPr/>
        <w:tc>
          <w:tcPr>
            <w:tcW w:w="5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подпись)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67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81"/>
      </w:tblGrid>
      <w:tr>
        <w:trPr/>
        <w:tc>
          <w:tcPr>
            <w:tcW w:w="5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36:00Z</dcterms:created>
  <dc:creator>webadmin</dc:creator>
  <dc:description/>
  <cp:keywords/>
  <dc:language>en-US</dc:language>
  <cp:lastModifiedBy>RePack by SPecialiST</cp:lastModifiedBy>
  <dcterms:modified xsi:type="dcterms:W3CDTF">2021-04-27T02:48:00Z</dcterms:modified>
  <cp:revision>3</cp:revision>
  <dc:subject/>
  <dc:title/>
</cp:coreProperties>
</file>